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2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HP PROGRAMMING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CA324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a.</w:t>
        <w:tab/>
        <w:t xml:space="preserve">Elucidate the reasons to love PHP and MYSQL.                                            </w:t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Compare Client side and Server side scripting technologies.                   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Explain all the Control statements available in PHP with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.</w:t>
        <w:tab/>
        <w:t xml:space="preserve">Differentiate GET and POST arguments.                                                          </w:t>
        <w:tab/>
        <w:tab/>
        <w:t>(8)</w:t>
      </w:r>
    </w:p>
    <w:p>
      <w:pPr>
        <w:pStyle w:val="Normal"/>
        <w:rPr/>
      </w:pPr>
      <w:r>
        <w:rPr/>
        <w:tab/>
        <w:t>b.</w:t>
        <w:tab/>
        <w:t xml:space="preserve">How to create and Retrieve values from Arrays in PHP. Give example.  </w:t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Write in detail about String Functions in PHP with suitable exampl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Give details about Basic and Advanced features of Object Oriented     Programming with PHP.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rite in detail about Session and Cookies with suitable cod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 xml:space="preserve">Explain about Types and Type Conversions with examp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rite in detail about </w:t>
      </w:r>
      <w:r>
        <w:rPr>
          <w:rFonts w:eastAsia="Calibri"/>
          <w:bCs/>
        </w:rPr>
        <w:t>PHP/MySQL Functions with example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 xml:space="preserve">Write a program to implement Students Information System by using Forms in PHP.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2-06-26T11:43:00Z</dcterms:modified>
  <cp:revision>131</cp:revision>
  <dc:subject/>
  <dc:title>Reg</dc:title>
</cp:coreProperties>
</file>